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>.č.: CR4/D/50</w:t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sz w:val="24"/>
          <w:szCs w:val="24"/>
        </w:rPr>
        <w:t>Počet stran:  6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  <w:szCs w:val="24"/>
        </w:rPr>
      </w:pPr>
      <w:r>
        <w:rPr>
          <w:rFonts w:cs="Calibri" w:ascii="Calibri" w:hAnsi="Calibri"/>
          <w:b/>
          <w:color w:val="FF0000"/>
          <w:sz w:val="32"/>
          <w:szCs w:val="24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5 – KOMUNIKACE A PARKOVIŠTĚ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6 – NÁSTUPNÍ A POCHOZÍ PLOCHY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Seznam dokumentace</w:t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chnická zpráva</w:t>
        <w:tab/>
        <w:t xml:space="preserve">  A.č.:CR4/ D /50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elková situace</w:t>
        <w:tab/>
        <w:tab/>
        <w:t>51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ituace vytyčovací výkres</w:t>
        <w:tab/>
        <w:tab/>
        <w:t>52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>Situace – dopravní značení</w:t>
        <w:tab/>
        <w:tab/>
        <w:t>53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odélný profil „A“ </w:t>
        <w:tab/>
        <w:tab/>
        <w:t>54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Podélný profil „B“ </w:t>
        <w:tab/>
        <w:tab/>
        <w:t>55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Podélný profil „C“ </w:t>
        <w:tab/>
        <w:tab/>
        <w:t>56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A“</w:t>
        <w:tab/>
        <w:tab/>
        <w:t>57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B“</w:t>
        <w:tab/>
        <w:tab/>
        <w:t>58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C“</w:t>
        <w:tab/>
        <w:tab/>
        <w:t>59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ý řez A-A</w:t>
        <w:tab/>
        <w:tab/>
        <w:t xml:space="preserve">60  </w:t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ý řez B-B</w:t>
        <w:tab/>
        <w:tab/>
        <w:t xml:space="preserve">61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é řezy – přechod, místo pro přecházení</w:t>
        <w:tab/>
        <w:tab/>
        <w:t xml:space="preserve">62  </w:t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widowControl/>
        <w:numPr>
          <w:ilvl w:val="0"/>
          <w:numId w:val="5"/>
        </w:numPr>
        <w:spacing w:before="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ŠEOBECNĚ</w:t>
      </w:r>
    </w:p>
    <w:p>
      <w:pPr>
        <w:pStyle w:val="Heading1"/>
        <w:widowControl/>
        <w:spacing w:before="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Cílem návrhu dopravního terminálu bylo mimo jiného vytvoření příjemného prostoru pro pobyt cestujících.</w:t>
      </w:r>
    </w:p>
    <w:p>
      <w:pPr>
        <w:pStyle w:val="StylZarovnatdoblokuPed6b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widowControl/>
        <w:numPr>
          <w:ilvl w:val="0"/>
          <w:numId w:val="5"/>
        </w:numPr>
        <w:spacing w:before="12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ÝCHOZÍ ÚDAJE A PODKLADY</w:t>
      </w:r>
    </w:p>
    <w:p>
      <w:pPr>
        <w:pStyle w:val="Heading1"/>
        <w:widowControl/>
        <w:spacing w:before="12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louva o dílo č. 161934, ze dne 5.04.2016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udie Dopravní terminál Jablunkov (nodum atelier 2016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hlášení a souhlas autora architektonické studie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astrální mapa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ůběžná jednání na MU Jablunkov za účelem upřesnění technického řešení DT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é data provozovaného autobusu ČSAD Vsetín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jádření a konzultace na Policie ČR v Třinci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3. </w:t>
      </w:r>
      <w:r>
        <w:rPr>
          <w:rFonts w:cs="Calibri" w:ascii="Calibri" w:hAnsi="Calibri"/>
          <w:b/>
          <w:sz w:val="24"/>
          <w:u w:val="single"/>
        </w:rPr>
        <w:t xml:space="preserve">Technické údaje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5 – KOMUNIKACE A PARKOVIŠTĚ</w:t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Objekt zahrnuje příjezdovou komunikaci, objízdnou komunikaci DT, parkoviště pro osobní vozidla a plochy pro odstavení autobusů. Dispozice dopravního terminálu včetně odstavných ploch pro autobusy byly odsouhlaseny provozovatelem ČSAD Vsetín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parkoviště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ipulační pruh šířky 6,0 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rozměr parkovacího stání 5,0 x 2,5 krajní 5,0 x 2,75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rozměr parkovacího stání pro imobilní 5,0 x 3,5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osobní vozidlo dl. 4,5m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ýška obrubníku (nášlap) 0,10 m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ová kapacita 38 stání z toho 2 stání pro imobilní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pro odstavné plochy autobusu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měr parkovacího stání 3,5 x 12,0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autobus dl. 12m)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lková kapacita 8 stání (5 + 3)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vozovky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ipulační pruh po obvodě DT šířky 5,70 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autobus dl. 12m)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arametry oblouků, tvar ostrůvku v místě přechodu jsou ověřeny obalovými křivkami v programu Microstation Autoturn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Délka nástupní hrany vychází z délky nejdelšího přistavovaného vozidla zvětšeného o 1,00 m, v tomto případě 13,00 m.  Horní hrana bezbariérového zastávkového obrubníku bude ve výšce +200 mm nad obrusnou vrstvou přilehlého zastávkového pruhu (Kasselský obrubník)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ávkový pruh je navržen s obrusnou vrstvou z raženého betonu šířky 2,75 m a příčným spádem směrem do vozovky 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y pochozích ploch jsou následující: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řešená plocha nástupiště bude betonové dlažby plošné s tryskaným povrchem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ístupové chodníky budou z žulové kostky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rámci celého areálu DT je zabezpečeno logické vedení trasy pro nevidomé osoby s využitím přirozených a umělých vodících linii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Přechody pro chodce, místa pro přecházení a nástupní hrany jsou vybaveny: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rovným pásem – hmatově definuje trvale nebezpečné místo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stupní hrany jsou opatřeny kontrastním pásem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ísto pro přecházení v parkovišti splňuje požadavky rozhledu při zajištění šířky parkovacích stání 5,0m. parkování vozidel je zajištěno přesahem přes vysunutý obrubník 0,10m.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ísto pro přecházení u nástupiště splňuje požadavek na minimální délky rozhledového pole pro dovolenou rychlost 30 km/h dle ČSN 73 6110, tab. 17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 pro chodce v dělícím ostrůvku splňuje požadavky rozhledu dle obr. 54b ČSN 73 6110. (šířka ostrůvku v místě přechodu je 2,0m)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 je vybaven z obou stran stožárem s výložníkem intenzivnějšího osvětlení, na stožáru je umístěna svislá značka IP6.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before="60" w:after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Návrh konstrukce vozovky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ři návrhu zpevněné plochy byly použity</w:t>
      </w:r>
      <w:r>
        <w:rPr>
          <w:rFonts w:cs="Calibri" w:ascii="Calibri" w:hAnsi="Calibri"/>
          <w:b/>
          <w:sz w:val="24"/>
          <w:szCs w:val="24"/>
        </w:rPr>
        <w:t xml:space="preserve"> TP 170 - Navrhování vozovek pozemních komunikací a dodatek TP 170, TP 87 - Navrhování údržby a oprav netuhých vozovek. </w:t>
      </w:r>
      <w:r>
        <w:rPr>
          <w:rFonts w:cs="Calibri" w:ascii="Calibri" w:hAnsi="Calibri"/>
          <w:sz w:val="24"/>
          <w:szCs w:val="24"/>
        </w:rPr>
        <w:t xml:space="preserve">Konstrukce je navržena takovým způsobem, aby s požadovanou spolehlivostí (ve vztahu k pořizovacím nákladům a k nákladům na údržbu) odolala zatížením a jiným vlivům, které lze během provádění a užívaní očekávat. Na připravené pláni musí být splněn požadavek </w:t>
      </w:r>
      <w:r>
        <w:rPr>
          <w:rFonts w:cs="Calibri" w:ascii="Calibri" w:hAnsi="Calibri"/>
          <w:b/>
          <w:sz w:val="24"/>
          <w:szCs w:val="24"/>
          <w:u w:val="single"/>
        </w:rPr>
        <w:t>E def</w:t>
      </w:r>
      <w:r>
        <w:rPr>
          <w:rFonts w:cs="Calibri" w:ascii="Calibri" w:hAnsi="Calibri"/>
          <w:b/>
          <w:sz w:val="24"/>
          <w:szCs w:val="24"/>
          <w:u w:val="single"/>
          <w:vertAlign w:val="subscript"/>
        </w:rPr>
        <w:t>,2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= 45 MPa</w:t>
      </w:r>
      <w:r>
        <w:rPr>
          <w:rFonts w:cs="Calibri" w:ascii="Calibri" w:hAnsi="Calibri"/>
          <w:sz w:val="24"/>
          <w:szCs w:val="24"/>
        </w:rPr>
        <w:t xml:space="preserve"> a na ni se pak budou klást jednotlivé konstrukční vrstvy vozovky.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088" w:leader="none"/>
          <w:tab w:val="right" w:pos="7655" w:leader="none"/>
          <w:tab w:val="right" w:pos="9498" w:leader="none"/>
        </w:tabs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 xml:space="preserve">Dle IG průzkumu dosažení minimální požadované únosnosti pláně pod komunikacemi bude v daných poměrech vyžadovat ověření únosnosti pláně statickou zatěžovací zkouškou. Pokud nebude splněna podmínka únosnosti provede se nahrazení podloží jiným vhodným materiálem (štěrkodrť 0-32) v tloušťce cca 200 mm. 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088" w:leader="none"/>
          <w:tab w:val="right" w:pos="7655" w:leader="none"/>
          <w:tab w:val="right" w:pos="9498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ozovka příjezdové komunikace je navržena pro očekávané dopravní zatížení IV s návrhovou úrovní porušení vozovky D1 (D1-N-1)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faltový beton</w:t>
        <w:tab/>
        <w:t>ACO 11</w:t>
        <w:tab/>
        <w:tab/>
        <w:t xml:space="preserve">  40 mm</w:t>
        <w:tab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alované kamenivo</w:t>
        <w:tab/>
        <w:t xml:space="preserve">ACP 22+ </w:t>
        <w:tab/>
        <w:t xml:space="preserve"> </w:t>
        <w:tab/>
        <w:t xml:space="preserve"> 80 mm</w:t>
        <w:tab/>
      </w:r>
    </w:p>
    <w:p>
      <w:pPr>
        <w:pStyle w:val="Normal"/>
        <w:tabs>
          <w:tab w:val="clear" w:pos="708"/>
          <w:tab w:val="left" w:pos="720" w:leader="none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chanicky zpevněné kamenivo</w:t>
        <w:tab/>
        <w:t>MZK</w:t>
        <w:tab/>
        <w:tab/>
        <w:t>150 mm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Štěrkodrť </w:t>
        <w:tab/>
        <w:t>ŠD</w:t>
        <w:tab/>
        <w:tab/>
        <w:t>200 mm</w:t>
        <w:tab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em</w:t>
        <w:tab/>
        <w:tab/>
        <w:tab/>
        <w:t>470 mm</w:t>
      </w:r>
    </w:p>
    <w:p>
      <w:pPr>
        <w:pStyle w:val="Normal"/>
        <w:spacing w:before="6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 místech přechodů pro chodce bude chodník řešen v souladu s vyhláškou č. 398/2009 Sb. jako bezbariérový, tzn., že výškové rozdíly přechodů z vozovky na chodník jsou sníženy na 20 mm a v chodníku je zřízen varovný a signální pás. </w:t>
      </w:r>
    </w:p>
    <w:p>
      <w:pPr>
        <w:pStyle w:val="Textvbloku"/>
        <w:spacing w:lineRule="auto" w:line="276" w:before="60" w:after="0"/>
        <w:ind w:right="-91" w:hanging="0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Odvodnění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šťová voda z povrchu příjezdové vozovky bude odvedena do typových uličních vpustí, které budou napojené do stávající jednotné kanalizace, povrchové vody z objízdné komunikace DT, parkoviště osobních aut a odstavné plochy autobusů budou odvedeny do nově navržené kanalizace se zaústěním do stávajícího ORL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6 – NÁSTUPNÍ A POCHOZÍ PLOCHY</w:t>
      </w:r>
    </w:p>
    <w:p>
      <w:pPr>
        <w:pStyle w:val="TPOOdstavec"/>
        <w:spacing w:before="0" w:after="120"/>
        <w:rPr/>
      </w:pPr>
      <w:r>
        <w:rPr>
          <w:rFonts w:cs="Arial" w:ascii="Calibri" w:hAnsi="Calibri"/>
          <w:szCs w:val="24"/>
        </w:rPr>
        <w:t xml:space="preserve">Objekt zahrnuje plochy využívané chodci při příchodu k jednotlivým nástupištím z hlavního směru od ulice Nádražní a také ve směru od školy a ulice Lesní. Plochy po obvodě zastřešení, které budou sloužit pro výstup a nástup cestujících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élka nástupní hrany vychází z délky nejdelšího přistavovaného vozidla zvětšeného o 1,00 m, v tomto případě 13,00 m.  Horní hrana bezbariérového zastávkového obrubníku bude ve výšce +200 mm nad obrusnou vrstvou přilehlého zastávkového pruhu (Kasselský obrubník)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ávkový pruh je navržen s obrusnou vrstvou z raženého betonu šířky 2,75 m a příčným spádem směrem do vozovky . 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y pochozích ploch jsou následující: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řešená plocha nástupiště bude betonové dlažby plošné s tryskaným povrchem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ístupové chodníky budou z žulové kostky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rámci celého areálu DT je zabezpečeno logické vedení trasy pro nevidomé osoby s využitím přirozených a umělých vodících linii.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y pro chodce a nástupní hrany jsou vybaveny: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rovným pásem – hmatově definuje trvale nebezpečné místo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stupní hrany jsou opatřeny kontrastním pásem</w:t>
      </w:r>
    </w:p>
    <w:p>
      <w:pPr>
        <w:pStyle w:val="Normal"/>
        <w:widowControl/>
        <w:spacing w:before="60" w:after="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Dopravní značení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pravní značení ve stávající křižovatce zůstává beze změn. Před odbočením na parkoviště bude osazena svislá dopravní značka IP 11a – Parkoviště s dodatkovou tabulkou E 7a – směrová šipka. Za odbočkou na parkoviště ve směru pohybu pouze autobusů bude osazena značka B 1 – Zákaz vjezdu všech vozidel s dodatkovou tabulkou E13 s nápisem „MIMO BUS “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vjezdu na parkoviště budou vlevo 4 stání značkou IP 13c – Parkoviště K+R s dodatkovou tabulkou E13 „max 10 min“ a tabulkou E8e s úseky 5,25m vlevo a 5,0m vprav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ání pro osoby na vozíku budou označené značkou IP 12 – Vyhrazené parkoviště a vodorovnou dopravní značkou V 10f – symbol osoby na vozík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výjezdu z parkoviště bude v křižovatce osazena značka C 2c – Přikázaný směr jízdy  a P4 – Dej přednost v jízdě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tor zastávky autobusu bude vyznačen vodorovným značením V 11a – Zastávka autobus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dnotlivá odstavní stání autobusů budou vyznačena V 10c – Stání šikmé, kolmá stání na parkovišti budou vyznačena  zámkovou dlažbou v odlišné barvě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Seznam dopravního značení a umístění je součásti výkresu č.53 Situace – dopravní značení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4.VYTYČENÍ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tyčení osy komunikace, zastávkových zálivů, parkoviště atd. bude provedeno v dalším stupni projektové dokumentac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ýškový systém : Bpv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řadnicový systém : JTSK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5.ZVLÁŠTNÍ POKYNY PRO BEZPEČNOST ZEMNÍCH PRACÍ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ýkopové práce je možno provádět až po vytyčení všech podzemních vedení, aby nedošlo k jejich poškození. Vytyčení zajistí investor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Při křížení nadzemních a podzemních vedení je nutno dodržovat ochranná pásma. V ochranném pásmu inženýrských sítí se zemní práce provádějí ručně.</w:t>
      </w:r>
    </w:p>
    <w:p>
      <w:pPr>
        <w:pStyle w:val="Heading2"/>
        <w:rPr/>
      </w:pPr>
      <w:r>
        <w:rPr>
          <w:rFonts w:cs="Calibri" w:ascii="Calibri" w:hAnsi="Calibri"/>
          <w:b/>
          <w:szCs w:val="24"/>
          <w:u w:val="single"/>
        </w:rPr>
        <w:t>6.BEZPEČNOST A OCHRANA ZDRA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ecné požadavky na bezpečnost a užitné vlastnosti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stavební práce musí být prováděny v souladu s platnými technologickými a bezpečnostními předpisy a ustanoveními ČSN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Od 1.1.2007 je v platnosti zákon</w:t>
      </w:r>
      <w:r>
        <w:rPr>
          <w:rFonts w:cs="Calibri" w:ascii="Calibri" w:hAnsi="Calibri"/>
          <w:b/>
          <w:sz w:val="24"/>
          <w:szCs w:val="24"/>
        </w:rPr>
        <w:t xml:space="preserve"> 309/2006 Sb., </w:t>
      </w:r>
      <w:r>
        <w:rPr>
          <w:rFonts w:cs="Calibri" w:ascii="Calibri" w:hAnsi="Calibri"/>
          <w:sz w:val="24"/>
          <w:szCs w:val="24"/>
        </w:rPr>
        <w:t>kterým se upravují další požadavky bezpečnosti  a ochrany zdraví při práci v pracovněprávních vztazích  a o zajištění bezpečnosti a ochrany zdraví při činnosti nebo poskytování služeb mimo  pracovněprávní vztahy  (zákon o zajištění dalších podmínek bezpečnosti a ochrany zdraví při práci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vydání prováděcích právních předpisů k provedení zákona 309/2006 § 2 odst.2, § 4 odst.2, §5 odst.2, § 6 odst. 2 a § 7 odst.7 se postupuje podle: 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62/2005 Sb.</w:t>
      </w:r>
      <w:r>
        <w:rPr>
          <w:rFonts w:cs="Calibri" w:ascii="Calibri" w:hAnsi="Calibri"/>
          <w:sz w:val="24"/>
          <w:szCs w:val="24"/>
        </w:rPr>
        <w:t xml:space="preserve">, o bližších požadavcích na bezpečnost a ochranu zdraví při práci na pracovištích s nebezpečím pádu z výšky nebo do hloubky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01/205 Sb</w:t>
      </w:r>
      <w:r>
        <w:rPr>
          <w:rFonts w:cs="Calibri" w:ascii="Calibri" w:hAnsi="Calibri"/>
          <w:sz w:val="24"/>
          <w:szCs w:val="24"/>
        </w:rPr>
        <w:t xml:space="preserve">., o podrobnějších požadavcích na pracoviště a pracovní prostředí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78/2001 Sb</w:t>
      </w:r>
      <w:r>
        <w:rPr>
          <w:rFonts w:cs="Calibri" w:ascii="Calibri" w:hAnsi="Calibri"/>
          <w:sz w:val="24"/>
          <w:szCs w:val="24"/>
        </w:rPr>
        <w:t>., kterým se stanoví bližší požadavky na bezpečný provoz a používaní strojů, technických zařízení, přístrojů a nářadí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68/2002 Sb</w:t>
      </w:r>
      <w:r>
        <w:rPr>
          <w:rFonts w:cs="Calibri" w:ascii="Calibri" w:hAnsi="Calibri"/>
          <w:sz w:val="24"/>
          <w:szCs w:val="24"/>
        </w:rPr>
        <w:t>., kterým se stanoví způsob organizace práce a pracovních postupů, které je zaměstnavatel povinen zajistit při provozování dopravy dopravními prostředky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1/2002 Sb</w:t>
      </w:r>
      <w:r>
        <w:rPr>
          <w:rFonts w:cs="Calibri" w:ascii="Calibri" w:hAnsi="Calibri"/>
          <w:sz w:val="24"/>
          <w:szCs w:val="24"/>
        </w:rPr>
        <w:t xml:space="preserve">.,  kterým se stanoví vzhled a umístění bezpečnostních značek a zavedení signálů, ve znění nařízení vlády č. 405/2004 Sb. 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>. o bližších minimálních požadavcích na bezpečnost a ochranu zdraví při práci na staveništích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93/2012 Sb</w:t>
      </w:r>
      <w:r>
        <w:rPr>
          <w:rFonts w:cs="Calibri" w:ascii="Calibri" w:hAnsi="Calibri"/>
          <w:sz w:val="24"/>
          <w:szCs w:val="24"/>
        </w:rPr>
        <w:t>. , kterým se stanoví podmínky ochrany zdraví při práci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Zákon č. 185/2001 Sb</w:t>
      </w:r>
      <w:r>
        <w:rPr>
          <w:rFonts w:cs="Calibri" w:ascii="Calibri" w:hAnsi="Calibri"/>
          <w:sz w:val="24"/>
          <w:szCs w:val="24"/>
        </w:rPr>
        <w:t xml:space="preserve">. o odpadech – hospodaření s odpady, ukládání, likvidace a související vyhlášku 381/2001 Sb. (katalog odpadů) </w:t>
      </w:r>
    </w:p>
    <w:p>
      <w:pPr>
        <w:pStyle w:val="Zkladntext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řezen 2017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pracoval :    ing. Lubomír Baar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134610</wp:posOffset>
              </wp:positionH>
              <wp:positionV relativeFrom="paragraph">
                <wp:posOffset>102870</wp:posOffset>
              </wp:positionV>
              <wp:extent cx="5067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3pt,8.1pt" to="444.15pt,8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ab/>
      <w:tab/>
      <w:tab/>
      <w:tab/>
      <w:tab/>
      <w:tab/>
      <w:tab/>
      <w:tab/>
      <w:tab/>
      <w:t xml:space="preserve"> </w:t>
    </w:r>
    <w:r>
      <w:rPr/>
      <w:t xml:space="preserve">Strana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270</wp:posOffset>
              </wp:positionH>
              <wp:positionV relativeFrom="paragraph">
                <wp:posOffset>-43180</wp:posOffset>
              </wp:positionV>
              <wp:extent cx="4335145" cy="190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3.4pt" to="341.4pt,-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1"/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818873437" r:id="rId1"/>
      </w:object>
    </w:r>
    <w:bookmarkEnd w:id="0"/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 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50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2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 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50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u w:val="singl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Palatino Linotype" w:hAnsi="Palatino Linotype" w:cs="Palatino Linotype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u w:val="singl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numPr>
        <w:ilvl w:val="0"/>
        <w:numId w:val="8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/>
      <w:ind w:right="-92" w:hanging="0"/>
      <w:jc w:val="both"/>
    </w:pPr>
    <w:rPr>
      <w:sz w:val="24"/>
    </w:rPr>
  </w:style>
  <w:style w:type="paragraph" w:styleId="StylZarovnatdoblokuPed6b">
    <w:name w:val="Styl Zarovnat do bloku Před:  6 b."/>
    <w:basedOn w:val="Normal"/>
    <w:qFormat/>
    <w:pPr>
      <w:widowControl/>
      <w:spacing w:before="120" w:after="0"/>
      <w:ind w:firstLine="567"/>
      <w:jc w:val="both"/>
    </w:pPr>
    <w:rPr>
      <w:sz w:val="24"/>
      <w:szCs w:val="22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>
      <w:sz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18:00Z</dcterms:created>
  <dc:creator>Václav Skoumal</dc:creator>
  <dc:description/>
  <cp:keywords/>
  <dc:language>en-US</dc:language>
  <cp:lastModifiedBy>Ing. Lubomír Baar</cp:lastModifiedBy>
  <cp:lastPrinted>2017-01-31T08:24:00Z</cp:lastPrinted>
  <dcterms:modified xsi:type="dcterms:W3CDTF">2017-03-24T07:50:00Z</dcterms:modified>
  <cp:revision>54</cp:revision>
  <dc:subject/>
  <dc:title>A                                                                                                                                                                   dsgds</dc:title>
</cp:coreProperties>
</file>